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важаемые пациенты!</w:t>
      </w:r>
    </w:p>
    <w:p>
      <w:pPr>
        <w:pStyle w:val="Style1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глашаем Вас на диспансерное наблюдение!</w:t>
      </w:r>
    </w:p>
    <w:p>
      <w:pPr>
        <w:pStyle w:val="Style1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писаться на прием можно всеми доступными способами:</w:t>
      </w:r>
    </w:p>
    <w:p>
      <w:pPr>
        <w:pStyle w:val="Normal"/>
        <w:spacing w:lineRule="auto" w:line="240" w:before="280" w:after="280"/>
        <w:ind w:left="61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о телефону единой информационно-справочной службы Пермского края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. 12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2. на портале государственных услуг: www.gosuslugi.ru;</w:t>
        <w:br/>
        <w:t>3. посредством сайта: www.k-vrachu.ru;</w:t>
        <w:br/>
        <w:t>4. через администратора поликлиники: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333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. 83427122519;  83427132272 (08:00 - 20:00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спансерное наблю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периодическое медицинское обследование лиц, страдающих хроническими заболеваниями, функциональными расстройствами в целях своевременного выявления, предупреждения осложнений, обострений заболеваний их профилактики и осуществления медицинской реабилит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пансерное наблюдение проводится по полису ОМС бесплатно. Оно включает консультации врачей специалистов лабораторные и инструментальные обслед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каких целях вводитс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ями диспансерного наблюдения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временное выявление осложнений и обострений заболеван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хронических заболеваний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билитация после перенесенных болезней и операц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то проводи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пансерное проведение могут провод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ч-терапевт (участковый или врач общей практики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чи – узкие специалисты (онколог, кардиолог, травматолог, ЛОР, стоматолог, офтальмолог, дерматовенеролог)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ч по медицинской профилактик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каких заболеваниях поставят на диспансерное наблюдени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циента поставят на диспансерное наблюдение, если его заболевание или состояние входит в перечень определенный приказом МЗРФ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docs.cntd.ru/document/350170247" \l "6560IO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лный перечень заболеваний и состояний, требующих диспансерного наблюдения, есть в Приложении к Приказу от 15 марта 2022 года №168н.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какой срок должны поставить на диспансерное наблюдени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циента поставят на диспансерное наблюдение в течение 3 дней после постановки диагноза или выписки из больниц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какой срок ставят на диспансерное наблюдени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наблюдения зависят от выявленного заболевания и могут определяться в индивидуальном порядке врачом. Большинство состояний и заболеваний предполагают пожизненное диспансерное наблюдение. В течение 5 лет рекомендуется наблюдение за пациентом при эзофагите или язвенной болезни. После выздоровления или достижения стройкой ремиссии пациента могут снять с диспансерного наблю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часто нужно проходить осмотр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иодичность наблюдений зависит от заболевания и состояния пациен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проходит прие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иеме врач оценивает состояние здоровья пациента, собирает его жалобы и анамнез, а также: назначает ему лабораторные и инструментальные обследования, оценивает их результаты; при необходимости корректирует диагноз и лечение; проводит профилактическое консультирование; направляет на реабилитацию 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8800" cy="6489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48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llg10">
    <w:name w:val="col-lg-1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gncenter">
    <w:name w:val="align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17:00Z</dcterms:created>
  <dc:creator>Доктор</dc:creator>
  <dc:description/>
  <cp:keywords/>
  <dc:language>en-US</dc:language>
  <cp:lastModifiedBy>Admin</cp:lastModifiedBy>
  <dcterms:modified xsi:type="dcterms:W3CDTF">2024-12-15T15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