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Детская медицинская реабилитация второго этапа в стационарных условиях проводится на базе ГБУЗ ПК «Детская клиническая больница № 13» согласно Приказа МЗ ПК от 07.09.2023г СЭД № 31-01-02-904 «Об организации детской медицинской  реабилитации второго этапа в стационарных условиях на базе ГБУЗ ПК «ДКБ № 13»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раст направляемых  детей от 0 до 17 лет 11 месяцев 29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питализация на второй этап медицинской реабилитации осуществляется планово по напра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ния для госпитализации на 2 этап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несенные заболевания перинатального пери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олевания органов пищевар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олевания нервной систе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олевания дыхательной систе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болевания опорно – двигательной системы, </w:t>
      </w:r>
    </w:p>
    <w:p>
      <w:pPr>
        <w:pStyle w:val="Normal"/>
        <w:jc w:val="both"/>
        <w:rPr/>
      </w:pPr>
      <w:r>
        <w:rPr>
          <w:sz w:val="28"/>
          <w:szCs w:val="28"/>
        </w:rPr>
        <w:t>- расстройства питания и нарушения обмена веществ после инфекционных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комендуемый плановый объем ГБУЗ ПК «КБ» по направлению детей на плановую госпитализацию для оказания медицинской помощи  по профилю «медицинская реабилитация» в стационарных условиях составляет 12 детей в месяц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567" w:top="709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spacing w:val="-4"/>
      <w:w w:val="100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Абзац списка"/>
    <w:basedOn w:val="Normal"/>
    <w:qFormat/>
    <w:pPr>
      <w:widowControl w:val="false"/>
      <w:autoSpaceDE w:val="false"/>
      <w:ind w:left="801" w:firstLine="539"/>
      <w:jc w:val="both"/>
    </w:pPr>
    <w:rPr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5:00Z</dcterms:created>
  <dc:creator>EMarkin</dc:creator>
  <dc:description/>
  <cp:keywords/>
  <dc:language>en-US</dc:language>
  <cp:lastModifiedBy>Bobkova</cp:lastModifiedBy>
  <cp:lastPrinted>2024-08-22T14:24:00Z</cp:lastPrinted>
  <dcterms:modified xsi:type="dcterms:W3CDTF">2024-08-22T09:3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е документов</vt:lpwstr>
  </property>
  <property fmtid="{D5CDD505-2E9C-101B-9397-08002B2CF9AE}" pid="3" name="r_object_id">
    <vt:lpwstr>09000001a66e2f4c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